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43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67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945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33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84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59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883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507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2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818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4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11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84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54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25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954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99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