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7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65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96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722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1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96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4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9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96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5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289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166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30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804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626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