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75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999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612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76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81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600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998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885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20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84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63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180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235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