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55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391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41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48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16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737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58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276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4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566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317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10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52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273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19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47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412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