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29174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96830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76430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01478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18714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56426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28110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38163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10432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22517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5629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75847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12887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65879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67681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