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739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369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368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909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72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00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465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933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305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005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773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757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