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363522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436018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097702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974338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619657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461162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164885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772303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691766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176675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57853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5023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235948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751031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565105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866338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394280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