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3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77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365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7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36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53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9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89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5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9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55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25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96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616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