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67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851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780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55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44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924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61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76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92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30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69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88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