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015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950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918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877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660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184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185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944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462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496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901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768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633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935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803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317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025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