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257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2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277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88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596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877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039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448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27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35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540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011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751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35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641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