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10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59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861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487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300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064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587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788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932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437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246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12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369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