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17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95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593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11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70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810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54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97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41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7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37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2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87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732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60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9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