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335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463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123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756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364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258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300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125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324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135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655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993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639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921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341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