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501977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561837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