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629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934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594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488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8749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156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099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368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8961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673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494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198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122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