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970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378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8725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357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239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205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5052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648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550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581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702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3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561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202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828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069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4506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