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92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679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049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323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630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87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40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29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069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82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80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23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09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775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75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