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7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38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9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675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805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18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595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752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064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543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0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32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130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