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798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2075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142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53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5253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845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323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461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393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793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356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319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879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188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819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1552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5136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