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083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432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188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478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7515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0920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57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356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6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114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240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58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6131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982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331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