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91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425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911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502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956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438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99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988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597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585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622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764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84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