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5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5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361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360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93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35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49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586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53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25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3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9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690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220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30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988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741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