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661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487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923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663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449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390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534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087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528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808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657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145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648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366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59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