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16969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386783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617010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313856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232672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921918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721248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701869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431777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141790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81535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32122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12205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