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77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936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839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176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694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68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07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99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611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15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54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08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30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92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65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46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20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