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901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030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653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340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692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633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558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255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722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101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401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849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398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629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362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