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24250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89524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04310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80372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44164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50841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17840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66434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04744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34461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38354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50002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3491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