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8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43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1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8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77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81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78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966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88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5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3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822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885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79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241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977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