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22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928026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747638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040030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044618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429619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569837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52563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139820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844213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200108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9306655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44862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544759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3655222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