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191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302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69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759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3145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1522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837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11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813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356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849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844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2312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