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633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419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493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062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661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930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426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004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49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032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287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916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462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1521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806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5438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265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