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5163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5810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525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8930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041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896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22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832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831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292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99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513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785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602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104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