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005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302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1568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4481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3923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382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2406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871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2924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243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121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81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115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