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6748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695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227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635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59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8502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543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2655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612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12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298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94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461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8378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004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324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1450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