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337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1518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16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9036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13734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9217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26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39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4976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975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048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97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33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94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625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