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4877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0679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9843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08835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1206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7756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54823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5283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6150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0498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159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761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9541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