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93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21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54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9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8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77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4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313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301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06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6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8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1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297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05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75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