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737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845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299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369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640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546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481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715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622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816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806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801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400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597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264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