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632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1922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3401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234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0671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3400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5053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5362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0252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978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94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309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0548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