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366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108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09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12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47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11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07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93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30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86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9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76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64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8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59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4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