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408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083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801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3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415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040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11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268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819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277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548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785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704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929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35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