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37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42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664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18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303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108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53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86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3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892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72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2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33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