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576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23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669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45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037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62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7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10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38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05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0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89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93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41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29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