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7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549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26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66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511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10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71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0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63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85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919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03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944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35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9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