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779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2661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3453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5667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0356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0247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440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7041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9811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214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955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976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7061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