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008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974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503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22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230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997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752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23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346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013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7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74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25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267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621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901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837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