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86697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93368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67554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21823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38860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77225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11146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92124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66773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6689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49968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67644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99500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5487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97856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