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576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464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213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188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227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186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87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154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011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415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86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419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885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