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15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38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15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00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156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541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514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166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22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15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94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037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12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2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18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205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020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